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61718946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53343796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40 від 18.11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до рішення міської ради від 19.12.2024 №1245 «Про бюджет Житомирської міської територіальної громади на 2025 рік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>, постійна комісія з питань бюджету, економічного розвитку, комунальної власності, підприємництва, торгівлі та залучення інвестицій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пропозиції щодо внесення змін до бюджету Житомирської міської територіальної громади на 2025 рік, що додаються;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i/>
          <w:i/>
          <w:color w:val="00000A"/>
          <w:sz w:val="28"/>
          <w:szCs w:val="28"/>
        </w:rPr>
      </w:pPr>
      <w:r>
        <w:rPr>
          <w:i/>
          <w:sz w:val="28"/>
          <w:szCs w:val="28"/>
        </w:rPr>
        <w:t>рекомендує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autoSpaceDE w:val="false"/>
        <w:ind w:left="851" w:right="-5" w:hanging="284"/>
        <w:jc w:val="both"/>
        <w:rPr/>
      </w:pPr>
      <w:r>
        <w:rPr>
          <w:b w:val="false"/>
          <w:sz w:val="28"/>
          <w:szCs w:val="28"/>
        </w:rPr>
        <w:t xml:space="preserve">додатково виділити з місцевого бюджету кошти у сумі </w:t>
      </w:r>
      <w:r>
        <w:rPr>
          <w:sz w:val="28"/>
          <w:szCs w:val="28"/>
        </w:rPr>
        <w:t>575,0 тис.грн.</w:t>
      </w:r>
      <w:r>
        <w:rPr>
          <w:b w:val="false"/>
          <w:sz w:val="28"/>
          <w:szCs w:val="28"/>
        </w:rPr>
        <w:t xml:space="preserve"> на підтримку сил безпеки і оборони (субвенція державному бюджету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autoSpaceDE w:val="false"/>
        <w:ind w:left="851" w:right="-5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правити звернення до Голови Верховної Ради України, Голови Комітету Верховної Ради України з питань бюджету, народних депутатів України щодо захисту інтересів місцевого самоврядування, збереження коштів реверсної дотації у бюджеті громади та збереження 64% ПДФО та викласти його окремим додатком до вказаного проєкту рішення.</w:t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SimSun;宋体"/>
      <w:b w:val="false"/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  <w:sz w:val="28"/>
      <w:szCs w:val="28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8"/>
      <w:szCs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11-19T16:43:00Z</cp:lastPrinted>
  <dcterms:modified xsi:type="dcterms:W3CDTF">2025-11-19T14:47:00Z</dcterms:modified>
  <cp:revision>120</cp:revision>
  <dc:subject/>
  <dc:title>УКРАЇНА</dc:title>
</cp:coreProperties>
</file>